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ФАС России возбудила дело на рынке стекла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Ведомство усматривает в действиях «Салаватстекло» и «Гардиан Стекло» признаки злоупотребления доминирующим положением</w:t>
        <w:br/>
        <w:t> </w:t>
        <w:br/>
        <w:t>В связи с поступившими заявлениями о росте стоимости на стройматериалы,    в том числе на листовое стекло,    ФАС России провела анализ рынка и установила,    что рынок листового стекла является высококонцентрированным.</w:t>
        <w:br/>
        <w:t>Коллективное доминирующее положение на рынке занимает несколько производителей,    в том числе «Салаватстекло» и «Гардиан Стекло».</w:t>
        <w:br/>
        <w:t> </w:t>
        <w:br/>
        <w:t>Анализ показал,    что цена на листовое стекло в июле 2021    по сравнению с июлем 2020    года увеличилась более чем на 80%.    В то время как рост себестоимости был незначительным.</w:t>
        <w:br/>
        <w:t> </w:t>
        <w:br/>
        <w:t>По мнению ведомства,    это свидетельствует о наличии необоснованно высокой наценки на производимую компаниями продукцию.</w:t>
        <w:br/>
        <w:t> </w:t>
        <w:br/>
        <w:t>ФАС России возбудила дело о нарушении антимонопольного законодательства*.</w:t>
        <w:br/>
        <w:t> </w:t>
        <w:br/>
        <w:t>В случае установления вины организациям грозят оборотные штрафы в соответствии КоАП РФ.</w:t>
        <w:br/>
        <w:t> </w:t>
        <w:br/>
        <w:t> </w:t>
        <w:br/>
        <w:t>*    По признакам нарушения пункта части 1    статьи 10    Закона о защите конкуренции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21-09-10    08:18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